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Хмельницький національ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укова бібліотека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ую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ктор Хмельницького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ціонального університету 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 М.Є.Скиба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ави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користування науковою бібліотекою Хмельницьк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ціонального універси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. 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авила користування науковою бібліотекою Хмельницького національного університету (надалі НБ ХН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– документ, що регламентує відносини користувача з бібліотекою, встановлює загальний порядок організації обслуговування користувачів, доступ до фондів бібліотеки, перелік основних послуг і умови їх надання, права і обов’язки користувача.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рави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ористування складено відповідно до Конституції України, чинного законодавства України, зокрема Закону України «Про бібліотеки і бібліотечну справу», Закону України «Про захист персональних даних», наказу Міністерства культури України від 14.12.2011 № 665/1/17-11 «Деякі питання реалізації законодавства про захист персональних даних» та на підставі Примірного положення про бібліотеку вищого навчального закладу ІІІ – ІV рівнів акредитації Міністерства освіти і науки України, Типових правил користування бібліотекою  вищого закладу освіти, Положення про наукову бібліотеку ХНУ.</w:t>
      </w:r>
    </w:p>
    <w:p>
      <w:pPr>
        <w:pStyle w:val="Style15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Бібліотека є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освітнім, науковим, інформаційним та культурно-просвітницьким структурним підрозділом навчального закладу і забезпечує творами друку, іншими інформаційними матеріалами та доступом до віддалених джерел інформації навчальний, науковий та виховний процеси університету.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Style w:val="Appleconvertedspace"/>
          <w:rFonts w:cs="Arial" w:ascii="Arial" w:hAnsi="Arial"/>
          <w:color w:val="404040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Інформаційні ресурси бібліотеки університету є невід`ємною частиною загальнодержавної довідково-інформаційної системи і знаходяться під охороною держави. Складовими ресурсної бази є: упорядковані фонди документів друку, документи на електронних носіях інформації, бази даних, мережеві інформаційні ресурси, матеріально-технічні засоби опрацювання, зберігання та передачі інформації.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ібліотека безкоштовно забезпечує користувачів основними бібліотечно- бібліографічними послугами. Платні послуги надаються відповідно до постанови Кабінету Міністрів України від 12.12.2011 № 1271 «Про затвердження переліку платних послуг, які можуть надаватися закладами культури, заснованими на державній та комунальній формі власності», наказу Міністерства культури України, Міністерства фінансів України, Міністерства економічного розвитку і торгівлі України від 1 грудня 2015 року N 1004/1113/1556 «Про затвердження Порядку визначення вартості та надання платних послуг закладами культури, заснованими на державній та комунальній формі власності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бліотека працює в режимі комп'ютеризації основних технологічних процесів. Облік книговидачі і прийому літератури здійснюється електронним засобом. Бібліотека і користувач визнають достовірність інформації про одержані, продовжені і повернені видання, що міститься в електронному формулярі читача. 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. Умови запису до бібліотекий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орядок користування бібліотечними фондами та іншими інформаційними ресурсами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 Право користуватися бібліотекою (на абонементах, в читальних залах та інших пунктах видачі літератури) мають студенти всіх форм навчання, аспіранти, докторанти, магістранти, професорсько-викладацький склад, працівники структурних підрозділівуніверситет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ристувачі інших навчальних закладів, представники різних підприємств, організацій та установ обслуговуються тільки в читальних залах бібліотеки за наявності оформленої сектором реєстрації користувачів читацької картки (разової, або місячної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2. При записі в бібліотеку користувач повинен ознайомитися з «Правилами користування науковою бібліотекою Хмельницького національного університету» (на сайті бібліотеки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3. Запис до бібліотеки та оформлення читацької картки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ів, аспірантів, докторантів, магістрантів відбувається на підставі наказів про їх зарахуванн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ладачів, співробітників – на підставі наказів про зарахування або службового посвідчення, дійсного в поточному році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оронніх університету користувачів – за наявності паспорт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4. Користувачам видається читацька картка терміном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студентам, аспірантам, докторантам, магістрантам – на весь період навча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викладачам, співробітникам – на період роботи в університеті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стороннім – разова (на один день) або на 1 місяц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5. Обслуговування користувачів здійснюється лише за пред’явленням читацької карт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2.5.1. У разі втрати читацької картки користувач повинен звернутися до співробітника бібліотеки для блокування електронного читацького формуляр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2.5.2. У разі втрати читацької картки користувач отримує дублікат (сплативши його вартість згідно прейскуранту). Втрата картки не знімає відповідальності за отримані докумен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6. Замовлення, видача та повернення документів з фонду бібліотеки здійснюється через автоматизовану бібліотечну інформаційну систему «УФД/Бібліотека» на основі електронного персонального читацького формуля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7. Усі записи про видані та повернені документи фіксуються в електронному формулярі. Користувач має право ознайомитися з переліком виданих документів на моніторі робочого місця бібліотекаря та на сайті бібліотекина сторінці «Формуляр читач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8. Термін користування документа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2.8.1. Навчальна література видається на абонементі навчальної літератури на семестр або навчальний рік у кількості, яка відповідає навчальним планам і програм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8.2. Бібліотекар має право продовжити термін користування документами на прохання читача (при безпосередньому зверненні або за допомогою електронної пошти), якщо на них немає попиту з боку інших користувачі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9. За відсутності в бібліотеці необхідних видань їх можна замовити з фондів інших бібліотек через міжбібліотечний абонемент (МБА), або службу електронної доставки документів (ЕДД), відповідно до встановлених прави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0. Усі користувачі мають доступ до електронних ресурсів бібліотеки та мережі Інтернет з автоматизованих робочих місц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1. Автоматизовані робочі місця для користувачів повинні використовуватися виключно з навчальною, науковою, освітньою та просвітницькою метою. Не дозволяється голосно переглядати фільми, слухати музику, грати ігри та інш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2. З автоматизованого робочого місця користувач має право доступу до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 Microsoft Office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електронного каталогу бібліотек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матичних інформаційних та повнотекстових баз даних (в тому числі, електронної бібліотеки та інституційного депозитарію та віртуальної довідки)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вітніх, наукових та навчальних ресурсів університету та мережі Інтерн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3. За необхідністю, користувачеві надаються консультації з використання інформаційних ресурсів бібліотеки та мережі Інтернет.</w:t>
      </w:r>
    </w:p>
    <w:p>
      <w:pPr>
        <w:pStyle w:val="Style16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3. </w:t>
      </w:r>
      <w:r>
        <w:rPr>
          <w:rStyle w:val="Appleconvertedspace"/>
          <w:rFonts w:cs="Arial" w:ascii="Arial" w:hAnsi="Arial"/>
          <w:b/>
          <w:bCs/>
          <w:color w:val="404040"/>
          <w:shd w:fill="FFFFFF" w:val="clear"/>
        </w:rPr>
        <w:t> </w:t>
      </w:r>
      <w:r>
        <w:rPr>
          <w:rStyle w:val="StrongEmphasis"/>
          <w:shd w:fill="FFFFFF" w:val="clear"/>
          <w:lang w:val="uk-UA"/>
        </w:rPr>
        <w:t>Права, обов’язки та відповідальність користувачів</w:t>
      </w:r>
    </w:p>
    <w:p>
      <w:pPr>
        <w:pStyle w:val="Style16"/>
        <w:spacing w:before="0" w:after="0"/>
        <w:rPr/>
      </w:pPr>
      <w:r>
        <w:rPr>
          <w:lang w:val="uk-UA"/>
        </w:rPr>
        <w:t>3.1. Користувачі бібліотеки мають право: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3.1.1.На повне, оперативне та якісне обслуговування.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3.1.2. Безкоштовне користування основними інформаційно-бібліотечними послугами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1.3. Одержувати у тимчасове користування необхідні документи на різних носіях інформації з фондів бібліотеки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1.4. Отримувати консультативну допомогу щодо бібліотечно-бібліографічних знань, навичок та вмінь самостійного користування бібліотекою, а також з пошуку інформації в автоматизованому режимі, у тому числі за допомогою «Віртуальної довідки».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3.1.5. Брати участь у соціокультурних заходах, що проводить бібліотека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1.6. Працювати з електронними освітніми і науковими ресурсами у локальній мережі бібліотеки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1.7. Використовувати Wi-Fi технології у обладнаних зонах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1.8. Використовувати власні копіювальні та комп</w:t>
      </w:r>
      <w:r>
        <w:rPr/>
        <w:t>’</w:t>
      </w:r>
      <w:r>
        <w:rPr>
          <w:lang w:val="uk-UA"/>
        </w:rPr>
        <w:t>ютерні пристрої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 xml:space="preserve">3.1.9. Користуватися додатковими послугами бібліотеки. 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1.10. Вимагати дотримання конфіденційності щодо особистих відомостей та переліку використаних документів.</w:t>
      </w:r>
    </w:p>
    <w:p>
      <w:pPr>
        <w:pStyle w:val="Style16"/>
        <w:spacing w:before="0" w:after="0"/>
        <w:ind w:firstLine="708"/>
        <w:rPr>
          <w:shd w:fill="FFFFFF" w:val="clear"/>
          <w:lang w:val="uk-UA"/>
        </w:rPr>
      </w:pPr>
      <w:r>
        <w:rPr>
          <w:lang w:val="uk-UA"/>
        </w:rPr>
        <w:t xml:space="preserve">3.1.11. </w:t>
      </w:r>
      <w:r>
        <w:rPr>
          <w:shd w:fill="FFFFFF" w:val="clear"/>
          <w:lang w:val="uk-UA"/>
        </w:rPr>
        <w:t>Подавати адміністрації університету зауваження та пропозиції щодо роботи бібліотеки</w:t>
      </w:r>
      <w:r>
        <w:rPr>
          <w:shd w:fill="FFFFFF" w:val="clear"/>
        </w:rPr>
        <w:t>.</w:t>
      </w:r>
    </w:p>
    <w:p>
      <w:pPr>
        <w:pStyle w:val="Style16"/>
        <w:spacing w:before="0" w:after="0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2.Користувачі зобов’язані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2.1.Дотримуватись Правил користування бібліотекою.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3.2.2. Під час запису до бібліотеки надавати необхідні відомості про себе для заповнення читацьких документів. Якщо дані змінюються, вчасно попереджати працівників бібліотеки про зміни.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3.2.3.Отриманні документи ретельно перевірити на відповідність їх кількості, наявність пошкоджень, і в разі виявлення дефектів, відсутності сторінок, повідомити бібліотекаря. В іншому разі відповідальність за виявлені дефекти несе користувач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2.4.Дотримуватися термінів повернення документів (див. п. 4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2.5.Не виносити без узгодження з бібліотекарем  літературу з читальних зал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6.При виявленні ознак некоректної роботи технічного і програмного забезпечення, зараження комп'ютерів вірусами, зміни системних налаштувань, тощо негайно повідомити чергового співробітника бібліоте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2.7.Не передавати іншим та не користуватись чужою читацькою карткою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2.8.У приміщеннях бібліотеки дотримуватися тиші, не вести розмови з мобільних телефонів, дотримуватись чистоти та порядку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  <w:t>3.2.9.У разі закінчення навчання в університеті, звільнення або академічної відпустки користувач повинен повністю розрахуватись з бібліотекою та підписати обхідний лист.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3.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повідальність користувачів та порядок відшкодування збитків</w:t>
      </w:r>
    </w:p>
    <w:p>
      <w:pPr>
        <w:pStyle w:val="Style16"/>
        <w:spacing w:before="0" w:after="0"/>
        <w:ind w:firstLine="709"/>
        <w:rPr>
          <w:color w:val="C00000"/>
          <w:lang w:val="uk-UA"/>
        </w:rPr>
      </w:pPr>
      <w:r>
        <w:rPr>
          <w:lang w:val="uk-UA"/>
        </w:rPr>
        <w:t>3.3.1. За завдану бібліотечному фонду та майну бібліотеки шкоду користувачі несуть адміністративну, матеріальну або кримінальну відповідальність згідно з чинним законодавством України.</w:t>
      </w:r>
    </w:p>
    <w:p>
      <w:pPr>
        <w:pStyle w:val="Style16"/>
        <w:spacing w:before="0" w:after="0"/>
        <w:ind w:firstLine="709"/>
        <w:rPr>
          <w:lang w:val="uk-UA"/>
        </w:rPr>
      </w:pPr>
      <w:r>
        <w:rPr>
          <w:bCs/>
          <w:lang w:val="uk-UA"/>
        </w:rPr>
        <w:t>3.3.2.</w:t>
      </w:r>
      <w:r>
        <w:rPr>
          <w:lang w:val="uk-UA"/>
        </w:rPr>
        <w:t xml:space="preserve">У разі втрати або пошкодження документів з фонду бібліотеки користувач повинен замінити їх аналогічними або рівноцінними (за визначенням бібліотекаря) документами відповідно до інструкції «Про матеріальну відповідальність читачів за пошкоджені та неповернені документи» (затв. методичною радою №3 від 19.12.2011 р.). </w:t>
      </w:r>
    </w:p>
    <w:p>
      <w:pPr>
        <w:pStyle w:val="Style16"/>
        <w:spacing w:before="0" w:after="0"/>
        <w:ind w:firstLine="709"/>
        <w:rPr/>
      </w:pPr>
      <w:r>
        <w:rPr>
          <w:bCs/>
          <w:lang w:val="uk-UA"/>
        </w:rPr>
        <w:t xml:space="preserve">3.3.4. </w:t>
      </w:r>
      <w:r>
        <w:rPr>
          <w:lang w:val="uk-UA"/>
        </w:rPr>
        <w:t>Вартість пошкоджених або загублених книжок та інших документів визначається за цінами, що вказані в облікових документах бібліотеки з урахуванням подальшої індексації їх вартості.</w:t>
      </w:r>
    </w:p>
    <w:p>
      <w:pPr>
        <w:pStyle w:val="Style16"/>
        <w:spacing w:before="0" w:after="0"/>
        <w:ind w:firstLine="709"/>
        <w:rPr>
          <w:lang w:val="uk-UA"/>
        </w:rPr>
      </w:pPr>
      <w:r>
        <w:rPr>
          <w:bCs/>
          <w:lang w:val="uk-UA"/>
        </w:rPr>
        <w:t>3.3.5.</w:t>
      </w:r>
      <w:r>
        <w:rPr>
          <w:lang w:val="uk-UA"/>
        </w:rPr>
        <w:t>Заміна втраченої чи пошкодженої читачами літератури фіксується у «Зошиті обліку книг, прийнятих від читачів взамін загублених» і підтверджується підписами читача і бібліотекаря, що приймає заміну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3.6. Користувачі несуть відповідальність згідно із законодавством України за несанкціоноване використання створених бібліотекою БД, інших об'єктів власності, які надаються у користуванн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3.7.За пошкодження програмно-технічних засобів читачі притягаються до відповідальності згідно з чинним законодавством.</w:t>
      </w:r>
    </w:p>
    <w:p>
      <w:pPr>
        <w:pStyle w:val="Style16"/>
        <w:spacing w:before="0" w:after="0"/>
        <w:ind w:firstLine="708"/>
        <w:rPr/>
      </w:pPr>
      <w:r>
        <w:rPr>
          <w:bCs/>
          <w:lang w:val="uk-UA"/>
        </w:rPr>
        <w:t xml:space="preserve">3.3.8. </w:t>
      </w:r>
      <w:r>
        <w:rPr>
          <w:lang w:val="uk-UA"/>
        </w:rPr>
        <w:t>За порушення Правил користування бібліотекою та недбале ставлення до документів користувач може бути позбавлений права користування усіма структурними підрозділами бібліотеки на термін, що визначається адміністрацією бібліот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keepNext w:val="true"/>
        <w:numPr>
          <w:ilvl w:val="0"/>
          <w:numId w:val="1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авила користування абонем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1.Навчальна література видається на абонементі на семестр в кількості, що відповідає навчальним планам і програма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2.Навчальна література, яка є в обмеженій кількості та користується підвищеним попитом, видається на 10 дн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3.Наукова, художня література та популярні періодичні видання видаються терміном на 15 дн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4.Облік виданої літератури проводиться в електронному формулярі. Читач засвідчує отримання літератури особистим пін-кодом. Відмова від користування пін-кодом не знімає відповідальності за отримані видання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uk-UA" w:eastAsia="ru-RU"/>
        </w:rPr>
        <w:t>Приміт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пін-код та інформація в електронному формулярі засвідчують факт і дату видачі користувачеві документів. Усі суперечки щодо виданих документів при відмові від використання пін-коду вирішуються на користь бібліот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5.За вимогою користувачів бібліотекар має право  продовжити термін користування виданнями у разі, коли на них немає попиту з боку інших користувач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6.В кінці навчального року необхідно повернути всі документи до біблі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5. Правила користування читальними залами бібліот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ля замовлення і отримання документів в читальних залах читач пред’являє читацьку картку та замовлення, уточнене у залі каталогів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ідкісні та цінні видання, альбоми, атласи, енциклопедії, інші довідкові видання, а також поодинокі примірники, книжки підвищеного попиту, видання на електронних носіях та матеріали, що надійшли через МБА, видаються тільки в читальному залі. 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носити літературу з читальних залів без відома бібліотекаря заборонено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рмін користування літературою читального залу регулюється режимом його роботи на цей день. За 30 хвилин до закінчення роботи читального залу припиняється прийом замовлень, література здається черговому бібліотекар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6.Правила користування фондом дисертацій та звітів з НД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1.Право користування документами мають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ладачі, аспіранти, магістри, науковці та співробітники університет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и університету (лише з письмового дозволу дисертанта або викладача) (Додаток 1)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37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оронні університету користувачі (дисертаціями та звітами з НДР- за письмовим дозволом проректора з наукової роботи університет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2.Для замовлення та отримання документів користувачі пред’являють читацьку картку та документ, що засвідчує особу (для сторонніх користувачів) та письмовий дозвіл-клопотання (Додаток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3.Користування документами дозволяється лише в читальному зал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4.Ксерокопії необхідних сторінок замовляються у чергового бібліотекаря. Дозволяється копіювати лише графічні об’єкти та списки використаної літератури в обсязі не більше 20 сторінок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rStyle w:val="StrongEmphasis"/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Правила користування </w:t>
      </w:r>
      <w:r>
        <w:rPr>
          <w:bCs/>
          <w:sz w:val="24"/>
          <w:szCs w:val="24"/>
        </w:rPr>
        <w:t>залом електронної інформації</w:t>
      </w:r>
    </w:p>
    <w:p>
      <w:pPr>
        <w:pStyle w:val="Bodytext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"/>
        <w:spacing w:before="0" w:after="0"/>
        <w:rPr/>
      </w:pPr>
      <w:r>
        <w:rPr>
          <w:lang w:val="uk-UA"/>
        </w:rPr>
        <w:t xml:space="preserve">7.1. </w:t>
      </w:r>
      <w:r>
        <w:rPr>
          <w:bCs/>
          <w:lang w:val="uk-UA"/>
        </w:rPr>
        <w:t>Для роботи в залі електронної інформації користувач зобов'язаний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uk-UA" w:eastAsia="ru-RU"/>
        </w:rPr>
        <w:t>зареєструватися у чергового по залу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дотримуватись правил техніки безпе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дбайливо ставитись до устаткування, в разі виявлення непрацюючого комп'ютерного обладнання або програмного забезпечення, негайно повідомляти про це чергового працівника в  зал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65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після закінчення роботи закривати використані програми, застосовуючи стандартні процедури виход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65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виконувати розпорядження чергового працівника залу щодо правил роботи в зал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65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зберігати тишу, не користуватись мобільними телефон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7.2. Користувачам забороняєть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самостійно проводити включення, виключення, перезапуск комп’ютера, здійснювати відключення або підключення периферійного обладнан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Cs/>
          <w:i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 xml:space="preserve">проводити установку власного програмного забезпеченн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Cs/>
          <w:i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 xml:space="preserve">змінювати настройку комп'ютерів або настроювати їх комплектуючі компонент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19" w:after="0"/>
        <w:rPr>
          <w:rFonts w:ascii="Times New Roman" w:hAnsi="Times New Roman" w:eastAsia="Lucida Sans Unicode" w:cs="Times New Roman"/>
          <w:bCs/>
          <w:i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>проводити несанкціонований доступ до програмних продуктів, баз даних або до їх файлів конфігурації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19" w:after="0"/>
        <w:rPr>
          <w:rFonts w:ascii="Times New Roman" w:hAnsi="Times New Roman" w:eastAsia="Lucida Sans Unicode" w:cs="Times New Roman"/>
          <w:bCs/>
          <w:i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>копіювати програми та бази дани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19" w:after="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здійснювати запуск програм з дискет, </w:t>
      </w: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>флеш-накоплювачів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 і CD-ROM або інших програмних продукті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19" w:after="0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використовувати ресурси залу електронної інформації та Інтернету для здійснення будь-якого роду комерційної діяльност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19" w:after="0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користуватися каналомісткими інформаційними ресурсами Інтернет (RealVideo/Audio, Chat, ICQ, ігри та ін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19" w:after="0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використовувати доступ до мережі Інтернет для перегляду інформації, що суперечить загальноприйнятим поняттям моралі.</w:t>
      </w:r>
    </w:p>
    <w:p>
      <w:pPr>
        <w:pStyle w:val="Normal"/>
        <w:widowControl w:val="false"/>
        <w:suppressAutoHyphens w:val="true"/>
        <w:spacing w:lineRule="auto" w:line="240" w:before="19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7.3. Бібліотека не несе відповідальност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за залишену в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 xml:space="preserve">залі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 інформацію та файли на комп’ютерах (претензії з приводу їх втрати не приймаються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за якість запису на дискети, </w:t>
      </w: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>флеш-накоплювачі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 або </w:t>
      </w: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en-US" w:eastAsia="ru-RU"/>
        </w:rPr>
        <w:t>CD</w:t>
      </w:r>
      <w:r>
        <w:rPr>
          <w:rFonts w:eastAsia="Lucida Sans Unicode" w:cs="Times New Roman" w:ascii="Times New Roman" w:hAnsi="Times New Roman"/>
          <w:bCs/>
          <w:iCs/>
          <w:color w:val="000000"/>
          <w:kern w:val="2"/>
          <w:sz w:val="24"/>
          <w:szCs w:val="24"/>
          <w:lang w:val="uk-UA" w:eastAsia="ru-RU"/>
        </w:rPr>
        <w:t xml:space="preserve">-диск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>користувач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Style16"/>
        <w:jc w:val="center"/>
        <w:rPr>
          <w:lang w:val="uk-UA"/>
        </w:rPr>
      </w:pPr>
      <w:r>
        <w:rPr>
          <w:rStyle w:val="StrongEmphasis"/>
          <w:lang w:val="uk-UA"/>
        </w:rPr>
        <w:t>8. Права та обов’язки Бібліотеки</w:t>
      </w:r>
    </w:p>
    <w:p>
      <w:pPr>
        <w:pStyle w:val="Style16"/>
        <w:jc w:val="both"/>
        <w:rPr/>
      </w:pPr>
      <w:r>
        <w:rPr>
          <w:u w:val="single"/>
          <w:lang w:val="uk-UA"/>
        </w:rPr>
        <w:t>8.1.Бібліотека зобов’язана: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>8.1.1.Забезпечувати реалізацію прав користувачів відповідно до Закону України «Про бібліотеки і бібліотечну справу», Закону України «Про захист персональних даних»</w:t>
      </w:r>
      <w:bookmarkStart w:id="0" w:name="_GoBack"/>
      <w:bookmarkEnd w:id="0"/>
      <w:r>
        <w:rPr>
          <w:lang w:val="uk-UA"/>
        </w:rPr>
        <w:t>і обслуговувати їх відповідно до «Положення про наукову бібліотеку ХНУ» та цих Прави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2.Формувати свої фонди на усіх носіях інформації згідно з потребами навчально-методичної, науково-дослідної та культурно-виховної роботи університету. Здійснювати облік, забезпечувати зберігання, раціональну організацію і використання своїх фонд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3.Здійснювати бібліотечне, інформаційне та бібліографічне обслуговування читачів, забезпечувати повне та оперативне задоволення їх запитів. Надавати додаткові послуги читачам відповідно до чинних законодавчих та нормативно-правових документів та згідно з переліком та вартістю затвердженим ректором університет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4.Створювати і ретельно вести довідково-бібліографічний апарат, укладати і готувати до видання бібліографічні покажчики, списки літератури для здійснення навчально-виховної роботи університету, виконувати всі види бібліотечних довідок, організовувати та проводити бібліографічні огляди, заняття з основ інформаційної культури тощ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5.Організовувати книжкові виставки, дні інформації, дні кафедр, а також конференції, літературно-музичні вечори, диспути та інші бібліотечні заход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1.6.Організовувати диференційоване обслуговування читачів на абонементах, в читальних залах та інших пунктах видачі літератур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7.Забезпечувати високий культурний рівень обслуговування читачів, створювати комфортні умови для роботи з різними джерелами інформації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1.8.Надавати допомогу та консультації у пошуку інформації шляхом використання ДБА бібліотеки та новітніх інформаційних технологі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9.Вивчати інформаційні потреби та здійснювати оперативне забезпечення інформаційних запитів науковців та студентів університету, використовуючи різні форми і методи індивідуальної, групової та масової роботи. Проводити соціологічні дослідження читацьких інтересів з метою оптимального їх задоволення.</w:t>
      </w:r>
    </w:p>
    <w:p>
      <w:pPr>
        <w:pStyle w:val="Style16"/>
        <w:spacing w:before="0" w:after="0"/>
        <w:ind w:firstLine="709"/>
        <w:rPr/>
      </w:pPr>
      <w:r>
        <w:rPr>
          <w:lang w:val="uk-UA"/>
        </w:rPr>
        <w:t xml:space="preserve">8.1.10.Надавати читачам широку інформацію про власні інформаційні ресурси, забезпечувати доступ до інших баз даних як в Україні, так і за її межам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11.Брати участь у створенні галузевих, регіональних та загальнодержавних баз дани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12.Розширювати можливості інформаційного забезпечення читачів шляхом використання МБА та ЕДД, внутрішнього та міжнародного книгообміну, національної та міжнародної інформаційних мереж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13.Проводити серед читачів роботу з формування інформаційної культури. Організовувати з цією метою спеціальні заняття згідно з навчальним розкладом, проводити індивідуальні бесіди, консультації та і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14.Забезпечувати інформування читачів про всі види бібліотечних по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8.1.15.Забезпечувати високий рівень обслуговування читачів, на основі постійного підвищення фахового і культурного рівня бібліотечних працівників.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8.1.16.Дотримуватися виконання Закону України «Про захист інтелектуальної власності» відносно об’єктів, які зберігаються і використовуються бібліотекою.</w:t>
      </w:r>
    </w:p>
    <w:p>
      <w:pPr>
        <w:pStyle w:val="Style16"/>
        <w:spacing w:before="0" w:after="0"/>
        <w:ind w:firstLine="708"/>
        <w:rPr>
          <w:color w:val="FF0000"/>
          <w:lang w:val="uk-UA"/>
        </w:rPr>
      </w:pPr>
      <w:r>
        <w:rPr>
          <w:lang w:val="uk-UA"/>
        </w:rPr>
        <w:t>8.1.17.Враховувати у діяльності бібліотеки пропозиції користувачів, підтримувати постійні контакти з адміністрацією університету, Студентською радою ХНУ.</w:t>
      </w:r>
    </w:p>
    <w:p>
      <w:pPr>
        <w:pStyle w:val="Style16"/>
        <w:jc w:val="both"/>
        <w:rPr/>
      </w:pPr>
      <w:r>
        <w:rPr>
          <w:u w:val="single"/>
          <w:lang w:val="uk-UA"/>
        </w:rPr>
        <w:t>8.2. Бібліотека має право: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>8.2.1.Видавати користувачам книги тільки після повернення взятих раніше, термін користування якими закінчився.</w:t>
      </w:r>
    </w:p>
    <w:p>
      <w:pPr>
        <w:pStyle w:val="Style16"/>
        <w:spacing w:before="0" w:after="0"/>
        <w:ind w:firstLine="708"/>
        <w:rPr/>
      </w:pPr>
      <w:r>
        <w:rPr>
          <w:lang w:val="uk-UA"/>
        </w:rPr>
        <w:t xml:space="preserve">8.2.2.Після закінчення терміну користування документами нагадувати користувачам про необхідність повернення літератури у визначений строк. </w:t>
      </w:r>
    </w:p>
    <w:p>
      <w:pPr>
        <w:pStyle w:val="Style16"/>
        <w:spacing w:before="0" w:after="0"/>
        <w:ind w:firstLine="567"/>
        <w:rPr/>
      </w:pPr>
      <w:r>
        <w:rPr>
          <w:lang w:val="uk-UA"/>
        </w:rPr>
        <w:t xml:space="preserve">  </w:t>
      </w:r>
      <w:r>
        <w:rPr>
          <w:lang w:val="uk-UA"/>
        </w:rPr>
        <w:t>8.2.3.За порушення Правил користування бібліотекою та недбале ставлення до документів друку позбавляти користувача права користування усіма структурними підрозділами бібліотеки до повного розрахування з бібліотеко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 на засіданні методичної ради №3 від 10.11.2016р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имірна форма клопот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ректору НБ ХНУ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йвазян О.Б.</w:t>
      </w:r>
    </w:p>
    <w:p>
      <w:pPr>
        <w:pStyle w:val="Normal"/>
        <w:spacing w:lineRule="auto" w:line="240" w:before="0" w:after="0"/>
        <w:ind w:left="4815" w:hanging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ладача (дисертанта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шу дозволити користуватись моєю дисертацією, що зберігається у фонді наукової бібліотеки ХНУ студентові _______________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ата                                                                                      </w:t>
        <w:tab/>
        <w:t>Підпис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имірна форма дозволу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ректору бібліотеки НБ ХНУ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йвазян О.Б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ректор з науково-педагогічної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 наукової роботи Войнаренко М. П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шу дозволити користуватись фондом неопублікованих документів бібліотеки 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кому)________________________________________________________________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стороннім університету користувачам) для________________________________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ата                                                                                   </w:t>
        <w:tab/>
        <w:t>Підпис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ind w:left="720" w:firstLine="720"/>
      <w:jc w:val="center"/>
      <w:outlineLvl w:val="0"/>
    </w:pPr>
    <w:rPr>
      <w:rFonts w:ascii="Times New Roman" w:hAnsi="Times New Roman" w:eastAsia="Lucida Sans Unicode" w:cs="Times New Roman"/>
      <w:b/>
      <w:color w:val="000000"/>
      <w:kern w:val="2"/>
      <w:sz w:val="28"/>
      <w:szCs w:val="28"/>
      <w:lang w:val="uk-UA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Lucida Sans Unicode" w:cs="Times New Roman"/>
      <w:b/>
      <w:color w:val="000000"/>
      <w:kern w:val="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41:00Z</dcterms:created>
  <dc:creator>RePack by Diakov</dc:creator>
  <dc:description/>
  <dc:language>en-US</dc:language>
  <cp:lastModifiedBy>бібліотека</cp:lastModifiedBy>
  <cp:lastPrinted>2016-10-05T15:23:00Z</cp:lastPrinted>
  <dcterms:modified xsi:type="dcterms:W3CDTF">2017-09-15T09:49:00Z</dcterms:modified>
  <cp:revision>8</cp:revision>
  <dc:subject/>
  <dc:title/>
</cp:coreProperties>
</file>