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Затверджую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Голова обласного методичного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 xml:space="preserve">       центру бібліотек ВЗО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 xml:space="preserve">                     Хмельницької області,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 xml:space="preserve">              директор НБ ХНУ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____________ Айвазян О.Б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 xml:space="preserve">                          «___»  __________ 2017 р.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зведену базу даних «Науковці Хмельниччини»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7"/>
        <w:ind w:left="612" w:hanging="0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7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1056" w:leader="none"/>
        </w:tabs>
        <w:spacing w:lineRule="exact" w:line="307"/>
        <w:ind w:left="605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ведена база даних «Науковці Хмельниччини» (далі ЗвБД) – спільний інформаційний продукт бібліотек-учасниць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1056" w:leader="none"/>
        </w:tabs>
        <w:spacing w:lineRule="exact" w:line="307"/>
        <w:ind w:left="605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вБД є біобібліографічним продуктом, який максимально повно розкриває життєвий шлях вчених які  мають науковий ступінь «доктор наук» та/(або) вчене звання «професор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1056" w:leader="none"/>
        </w:tabs>
        <w:spacing w:lineRule="exact" w:line="307"/>
        <w:ind w:left="6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вБД функціонує на підставі документів: договору бібліотек-учасниць про спільну діяльність, Державних стандартів бібліографічного опису, технологічної інструкції щодо формування та використання Зведеної бази даних «Науковці Хмельниччин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1056" w:leader="none"/>
        </w:tabs>
        <w:spacing w:lineRule="exact" w:line="307"/>
        <w:ind w:left="6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вБД є відкритою БД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1056" w:leader="none"/>
        </w:tabs>
        <w:spacing w:lineRule="exact" w:line="307"/>
        <w:ind w:left="6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бов'язки Центру методичної та технічної підтримки ЗвБД виконує наукова бібліотека Хмельницького національного університ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  <w:tab w:val="left" w:pos="1056" w:leader="none"/>
        </w:tabs>
        <w:ind w:left="58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ворення Зведеної бази даних «Науковці Хмельниччини» - перший етап формування єдиної краєзнавчої БД про видатних науковців області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2. Мета створе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302"/>
        <w:ind w:left="566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О</w:t>
      </w:r>
      <w:r>
        <w:rPr>
          <w:sz w:val="24"/>
          <w:szCs w:val="24"/>
          <w:lang w:val="uk-UA"/>
        </w:rPr>
        <w:t>б’єднання зусиль бібліотек-учасниць ЗвБД на засадах партнерства і коопер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302"/>
        <w:ind w:left="566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</w:t>
      </w:r>
      <w:r>
        <w:rPr>
          <w:sz w:val="24"/>
          <w:szCs w:val="24"/>
          <w:lang w:val="uk-UA"/>
        </w:rPr>
        <w:t>осягнення якісно нового рівня повноти й оперативності задоволення інформаційних</w:t>
        <w:tab/>
        <w:t xml:space="preserve"> потреб користувачів різних категорій; </w:t>
      </w:r>
      <w:r>
        <w:rPr>
          <w:color w:val="000000"/>
          <w:sz w:val="24"/>
          <w:szCs w:val="24"/>
          <w:lang w:val="uk-UA"/>
        </w:rPr>
        <w:t>пошук й добір інформації, необхідної для наукової, практичної, навчальної чи іншої діяльно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302"/>
        <w:ind w:left="56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береження, популяризація та надання доступу до наукових досягнень вчених Хмельниччи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302"/>
        <w:ind w:left="566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Модернізація управління бібліотечними ресурсами, формування нового інформаційного середовища як складової інтелектуальної інфраструктури суспі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  <w:tab w:val="left" w:pos="1046" w:leader="none"/>
        </w:tabs>
        <w:ind w:left="55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ідвищення соціальної ролі бібліотек та формування позитивного іміджу в місцевому співтовариств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left" w:pos="1046" w:leader="none"/>
        </w:tabs>
        <w:spacing w:lineRule="exact" w:line="302"/>
        <w:ind w:left="566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Розкриття інформаційно-когнітивного </w:t>
      </w:r>
      <w:r>
        <w:rPr>
          <w:sz w:val="24"/>
          <w:szCs w:val="24"/>
          <w:lang w:val="uk-UA"/>
        </w:rPr>
        <w:t>потенціалу інформаційних ресурсів бібліотек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3. Технологія формування та використанн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307"/>
        <w:ind w:left="567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вБД формується як єдиний біобібліографічний продукт на основі об'єднання окремих бібліографічних покажчиків бібліотек-учасниц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30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ібліотеки-учасниці мають дотримуватися вимог «Інструкції про формування та використання Зведеної бази даних «Науковці Хмельниччин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едача бібліотеками-учасницями  даних для ЗвБД проводиться у визначений термін до Центру методичної та технічної підтримки Зведеної бази даних «Науковці Хмельниччини»  на електронних носіях або надсилаються електронною пошто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ередача даних здійснюється окремим файлом в текстовому форматі, ім'я якого містить: назву бібліотеки, дату завантаження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307"/>
        <w:ind w:left="567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При підготовці матеріалів до </w:t>
      </w:r>
      <w:r>
        <w:rPr>
          <w:sz w:val="24"/>
          <w:szCs w:val="24"/>
          <w:lang w:val="uk-UA" w:eastAsia="ru-RU"/>
        </w:rPr>
        <w:t>персональних рубрик ЗвБД</w:t>
      </w:r>
      <w:r>
        <w:rPr>
          <w:rFonts w:eastAsia="Calibri"/>
          <w:sz w:val="24"/>
          <w:szCs w:val="24"/>
          <w:lang w:val="uk-UA" w:eastAsia="en-US"/>
        </w:rPr>
        <w:t xml:space="preserve"> дотримуватись вимог :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276" w:hanging="360"/>
        <w:jc w:val="both"/>
        <w:rPr/>
      </w:pPr>
      <w:r>
        <w:rPr>
          <w:sz w:val="24"/>
          <w:szCs w:val="24"/>
          <w:lang w:val="uk-UA" w:eastAsia="ru-RU"/>
        </w:rPr>
        <w:t>портрет – 9х12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276" w:hanging="36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біографія (стаття) – </w:t>
      </w:r>
      <w:r>
        <w:rPr>
          <w:b/>
          <w:sz w:val="24"/>
          <w:szCs w:val="24"/>
          <w:lang w:val="uk-UA" w:eastAsia="ru-RU"/>
        </w:rPr>
        <w:t>до 5 сторінок</w:t>
      </w:r>
      <w:r>
        <w:rPr>
          <w:sz w:val="24"/>
          <w:szCs w:val="24"/>
          <w:lang w:val="uk-UA" w:eastAsia="ru-RU"/>
        </w:rPr>
        <w:t xml:space="preserve">, </w:t>
      </w:r>
      <w:r>
        <w:rPr>
          <w:rFonts w:eastAsia="Calibri"/>
          <w:sz w:val="24"/>
          <w:szCs w:val="24"/>
          <w:lang w:val="uk-UA" w:eastAsia="en-US"/>
        </w:rPr>
        <w:t xml:space="preserve">надрукована шрифтом </w:t>
      </w:r>
      <w:r>
        <w:rPr>
          <w:rFonts w:eastAsia="Calibri"/>
          <w:bCs/>
          <w:sz w:val="24"/>
          <w:szCs w:val="24"/>
          <w:lang w:val="uk-UA" w:eastAsia="en-US"/>
        </w:rPr>
        <w:t>Times New Roman</w:t>
      </w:r>
      <w:r>
        <w:rPr>
          <w:rFonts w:eastAsia="Calibri"/>
          <w:sz w:val="24"/>
          <w:szCs w:val="24"/>
          <w:lang w:val="uk-UA" w:eastAsia="en-US"/>
        </w:rPr>
        <w:t xml:space="preserve"> (розмір 14) на аркуші формату А-4 з міжрядковим інтервалом </w:t>
      </w:r>
      <w:r>
        <w:rPr>
          <w:rFonts w:eastAsia="Calibri"/>
          <w:bCs/>
          <w:sz w:val="24"/>
          <w:szCs w:val="24"/>
          <w:lang w:val="uk-UA" w:eastAsia="en-US"/>
        </w:rPr>
        <w:t>1,5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276" w:hanging="36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бібліографія наукових праць – </w:t>
      </w:r>
      <w:r>
        <w:rPr>
          <w:b/>
          <w:sz w:val="24"/>
          <w:szCs w:val="24"/>
          <w:lang w:val="uk-UA" w:eastAsia="ru-RU"/>
        </w:rPr>
        <w:t>до 75 позицій</w:t>
      </w:r>
      <w:r>
        <w:rPr>
          <w:sz w:val="24"/>
          <w:szCs w:val="24"/>
          <w:lang w:val="uk-UA" w:eastAsia="ru-RU"/>
        </w:rPr>
        <w:t xml:space="preserve"> (згідно з чинними в Україні стандартами)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276" w:hanging="360"/>
        <w:jc w:val="both"/>
        <w:rPr/>
      </w:pPr>
      <w:r>
        <w:rPr>
          <w:sz w:val="24"/>
          <w:szCs w:val="24"/>
          <w:lang w:val="uk-UA" w:eastAsia="ru-RU"/>
        </w:rPr>
        <w:t xml:space="preserve">бібліографія публікацій про науковця – </w:t>
      </w:r>
      <w:r>
        <w:rPr>
          <w:b/>
          <w:sz w:val="24"/>
          <w:szCs w:val="24"/>
          <w:lang w:val="uk-UA" w:eastAsia="ru-RU"/>
        </w:rPr>
        <w:t>до 5 позицій</w:t>
      </w:r>
      <w:r>
        <w:rPr>
          <w:sz w:val="24"/>
          <w:szCs w:val="24"/>
          <w:lang w:val="uk-UA" w:eastAsia="ru-RU"/>
        </w:rPr>
        <w:t xml:space="preserve"> (згідно з чинними в Україні стандартами)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276" w:hanging="360"/>
        <w:jc w:val="both"/>
        <w:rPr/>
      </w:pPr>
      <w:r>
        <w:rPr>
          <w:sz w:val="24"/>
          <w:szCs w:val="24"/>
          <w:lang w:val="uk-UA" w:eastAsia="ru-RU"/>
        </w:rPr>
        <w:t>за бажанням можна додати три фото: з робочого місця, сімейне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276" w:hanging="360"/>
        <w:jc w:val="both"/>
        <w:rPr/>
      </w:pPr>
      <w:r>
        <w:rPr>
          <w:sz w:val="24"/>
          <w:szCs w:val="24"/>
          <w:lang w:val="uk-UA" w:eastAsia="ru-RU"/>
        </w:rPr>
        <w:t>наприкінці матеріалу про персоналію обов</w:t>
      </w:r>
      <w:r>
        <w:rPr>
          <w:sz w:val="24"/>
          <w:szCs w:val="24"/>
          <w:lang w:eastAsia="ru-RU"/>
        </w:rPr>
        <w:t>’</w:t>
      </w:r>
      <w:r>
        <w:rPr>
          <w:sz w:val="24"/>
          <w:szCs w:val="24"/>
          <w:lang w:val="uk-UA" w:eastAsia="ru-RU"/>
        </w:rPr>
        <w:t>язково вказувати завершальну дату формування матеріа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Центр методичної та технічної підтримки перевіряє працездатність наданих бібліотеками-учасницями даних та підтверджує отримання. У</w:t>
      </w:r>
      <w:r>
        <w:rPr>
          <w:rFonts w:eastAsia="Calibri"/>
          <w:sz w:val="24"/>
          <w:szCs w:val="24"/>
          <w:lang w:val="uk-UA" w:eastAsia="en-US"/>
        </w:rPr>
        <w:t xml:space="preserve"> разі необхідності </w:t>
      </w:r>
      <w:r>
        <w:rPr>
          <w:sz w:val="24"/>
          <w:szCs w:val="24"/>
          <w:lang w:val="uk-UA"/>
        </w:rPr>
        <w:t xml:space="preserve">здійснює </w:t>
      </w:r>
      <w:r>
        <w:rPr>
          <w:rFonts w:eastAsia="Calibri"/>
          <w:sz w:val="24"/>
          <w:szCs w:val="24"/>
          <w:lang w:val="uk-UA" w:eastAsia="en-US"/>
        </w:rPr>
        <w:t xml:space="preserve">остаточне доопрацювання й коригування отриманих матеріалів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еревірені дані заносяться в єдину ЗвБД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ind w:left="567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Оновлення ЗвБД проводиться в міру надходження інформац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ind w:left="567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Центр методичної та технічної підтримки ЗвБД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дійснює адміністрування, резервне копіювання, зберігання ресурсів, які наповнюють ЗвБД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творює, підтримує та розвиває програмне, апаратне та технологічне забезпечення ЗвБД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rFonts w:eastAsia="Calibri"/>
          <w:color w:val="000000"/>
          <w:sz w:val="24"/>
          <w:szCs w:val="24"/>
          <w:lang w:val="uk-UA" w:eastAsia="en-US"/>
        </w:rPr>
        <w:t>здійснює поточне управління діяльністю ЗвБД (зокрема укладення договорів з бібліотекам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jc w:val="both"/>
        <w:rPr/>
      </w:pPr>
      <w:r>
        <w:rPr>
          <w:rFonts w:eastAsia="Calibri"/>
          <w:color w:val="000000"/>
          <w:sz w:val="24"/>
          <w:szCs w:val="24"/>
          <w:lang w:val="uk-UA" w:eastAsia="en-US"/>
        </w:rPr>
        <w:t>надає методичну підтримку учасникам ЗвБД;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jc w:val="both"/>
        <w:rPr/>
      </w:pPr>
      <w:r>
        <w:rPr>
          <w:color w:val="000000"/>
          <w:sz w:val="24"/>
          <w:szCs w:val="24"/>
          <w:lang w:val="uk-UA"/>
        </w:rPr>
        <w:t>надає користувачам доступ та можливість пошуку у ЗвБД за абеткою прізвищ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алізує вільний та багатоаспектний доступ користувачам до ЗвБД через веб-сайти бібліотек-учасниц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вчає співробітників бібліотек — учасниць проекту, надає консультативну допомо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exact" w:line="307"/>
        <w:ind w:left="567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Бібліотеки-учасниці забезпечують наповнення ЗвБД, використання на своїх сайтах та популяризацію у засобах масової інформації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>4. Права та обов'язки бібліотек-учасниц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1037" w:leader="none"/>
        </w:tabs>
        <w:spacing w:lineRule="exact" w:line="307"/>
        <w:ind w:left="552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Бібліотеки-учасниці Зведеної бази даних «Науковці Хмельниччини» мають однакові права і рівну відповідальність у створенні та використанні ЗвБД, які забезпечуються договором про співпрац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1037" w:leader="none"/>
        </w:tabs>
        <w:spacing w:lineRule="exact" w:line="307"/>
        <w:ind w:left="552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Членом проекту ЗвБД може бути будь-яка бібліотека Хмельницької області, яка здатна зробити реальний внесок у розви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1037" w:leader="none"/>
        </w:tabs>
        <w:spacing w:lineRule="exact" w:line="307"/>
        <w:ind w:left="55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Бібліотеки-учасниці мають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брати участь у розробці регламентуючої документації;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07"/>
        <w:jc w:val="both"/>
        <w:rPr/>
      </w:pPr>
      <w:r>
        <w:rPr>
          <w:color w:val="000000"/>
          <w:sz w:val="24"/>
          <w:szCs w:val="24"/>
          <w:lang w:val="uk-UA"/>
        </w:rPr>
        <w:t>вносити пропозиції щодо поліпшення якості ЗвБД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ристуватися сервісом пошуку у ЗвБД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07"/>
        <w:jc w:val="both"/>
        <w:rPr/>
      </w:pPr>
      <w:r>
        <w:rPr>
          <w:color w:val="000000"/>
          <w:sz w:val="24"/>
          <w:szCs w:val="24"/>
          <w:lang w:val="uk-UA"/>
        </w:rPr>
        <w:t>використовувати без зміни або редагувати отримані в рамках проекту ЗвБД «Науковці Хмельниччини» матеріали для формування власних баз даних, призначених для обслуговування користувачів і виконання внутрішніх робіт бібліотеки, яка бере участь у формуванні ЗвБД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римувати нормативно-інструктивні, організаційно-технологічні та методичні документи і консультативну допомогу від</w:t>
      </w:r>
      <w:r>
        <w:rPr>
          <w:sz w:val="24"/>
          <w:szCs w:val="24"/>
          <w:lang w:val="uk-UA"/>
        </w:rPr>
        <w:t xml:space="preserve"> центру методичної та технічної підтримки ЗвБД (НБ ХНУ)</w:t>
      </w:r>
      <w:r>
        <w:rPr>
          <w:color w:val="000000"/>
          <w:sz w:val="24"/>
          <w:szCs w:val="24"/>
          <w:lang w:val="uk-UA"/>
        </w:rPr>
        <w:t xml:space="preserve"> з питань, пов'язаних із формуванням ЗвБД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rFonts w:eastAsia="Calibri"/>
          <w:color w:val="000000"/>
          <w:sz w:val="24"/>
          <w:szCs w:val="24"/>
          <w:lang w:val="uk-UA" w:eastAsia="en-US"/>
        </w:rPr>
        <w:t>подавати на розгляд пропозиції щодо поліпшення зазначеної спільної діяльності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07"/>
        <w:ind w:left="55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4.</w:t>
        <w:tab/>
        <w:t>Бібліотеки-учасниці зобов'язані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307"/>
        <w:jc w:val="both"/>
        <w:rPr/>
      </w:pPr>
      <w:r>
        <w:rPr>
          <w:color w:val="000000"/>
          <w:sz w:val="24"/>
          <w:szCs w:val="24"/>
          <w:lang w:val="uk-UA"/>
        </w:rPr>
        <w:t>забезпечувати оперативний доступ користувачів до ЗвБД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ести відповідальність за результати своєї робо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тримуватися єдиних стандартів на створення бібліографічних записів для уніфікування процесів опрацювання документів і поповнення бази даних, що дасть змогу підтримувати єдиний корпоративний стандарт подання даних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07"/>
        <w:ind w:firstLine="552"/>
        <w:jc w:val="both"/>
        <w:rPr/>
      </w:pPr>
      <w:r>
        <w:rPr>
          <w:color w:val="000000"/>
          <w:sz w:val="24"/>
          <w:szCs w:val="24"/>
          <w:lang w:val="uk-UA"/>
        </w:rPr>
        <w:t>4.5. Керівництво Зведеною базою даних здійснюється Радою учасників проекту при методичному центрі бібліотек ДВНЗ Хмельницької області, яка виконує функції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07" w:before="10" w:after="0"/>
        <w:ind w:left="1440" w:right="53" w:hanging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робляє загальну політику, визначає зміст, пріоритетні напрямки спільної діяльності та конкретну участь кожної із сторін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значає групу технічних фахівців з вирішення виробничих питань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водить засідання та готує аналітичні звіти про діяльні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0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ує спірні (дискусійні) питання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07"/>
        <w:ind w:right="518" w:firstLine="552"/>
        <w:jc w:val="both"/>
        <w:rPr/>
      </w:pPr>
      <w:r>
        <w:rPr>
          <w:color w:val="000000"/>
          <w:sz w:val="24"/>
          <w:szCs w:val="24"/>
          <w:lang w:val="uk-UA"/>
        </w:rPr>
        <w:t>4.6.</w:t>
        <w:tab/>
        <w:t>Рада учасників проекту створюється спільним рішенням зборів бібліотек-учасниць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тверджено на нараді директорів бібліотек ДВНЗ Хмельницької області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rPr/>
      </w:pPr>
      <w:r>
        <w:rPr>
          <w:color w:val="000000"/>
          <w:sz w:val="24"/>
          <w:szCs w:val="24"/>
          <w:lang w:val="uk-UA"/>
        </w:rPr>
        <w:t>Протокол №1 від 5 квітня 2017 р.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 w:before="5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1.%1."/>
      <w:lvlJc w:val="left"/>
      <w:pPr>
        <w:tabs>
          <w:tab w:val="num" w:pos="0"/>
        </w:tabs>
        <w:ind w:left="993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2.%1."/>
      <w:lvlJc w:val="left"/>
      <w:pPr>
        <w:tabs>
          <w:tab w:val="num" w:pos="0"/>
        </w:tabs>
        <w:ind w:left="1135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3.%1."/>
      <w:lvlJc w:val="left"/>
      <w:pPr>
        <w:tabs>
          <w:tab w:val="num" w:pos="0"/>
        </w:tabs>
        <w:ind w:left="993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17:00Z</dcterms:created>
  <dc:creator>direct</dc:creator>
  <dc:description/>
  <cp:keywords/>
  <dc:language>en-US</dc:language>
  <cp:lastModifiedBy>lib7matsey</cp:lastModifiedBy>
  <cp:lastPrinted>2017-03-17T10:30:00Z</cp:lastPrinted>
  <dcterms:modified xsi:type="dcterms:W3CDTF">2017-11-15T13:27:00Z</dcterms:modified>
  <cp:revision>4</cp:revision>
  <dc:subject/>
  <dc:title>Проект</dc:title>
</cp:coreProperties>
</file>